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защите прав детей в Новосибирской области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закона Новосибирской области «О внесении изменений в Закон Новосибирской области «О защите прав детей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 – проект закона) вносятся </w:t>
      </w:r>
      <w:r>
        <w:rPr>
          <w:rFonts w:cs="Times New Roman" w:ascii="Times New Roman" w:hAnsi="Times New Roman"/>
          <w:sz w:val="28"/>
          <w:szCs w:val="28"/>
        </w:rPr>
        <w:t>изменения в Закон Новосибирской области от 12 мая 2003 года № 111-ОЗ «О защите прав детей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, связанные с приведением в соответствие с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а </w:t>
      </w:r>
      <w:r>
        <w:rPr>
          <w:rFonts w:cs="Times New Roman" w:ascii="Times New Roman" w:hAnsi="Times New Roman"/>
          <w:sz w:val="28"/>
          <w:szCs w:val="28"/>
        </w:rPr>
        <w:t>будет осуществляться в рамках полномочий Новосибирской облас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«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го сопровождения деятельности межведомственной комиссии по вопросам организации отдыха и оздоровления детей, разработка и утверждение списка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содействие в реализация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«На осуществление полномочий в сфере образования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организац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организация оказания государственной социальной помощи, в том числе на основании социального контракта, малоимущим семьям, малоимущим одиноко проживающим гражданам, реабилитированным лицам и лицам, признанным пострадавшими от политических репрессий, иным категориям граждан, которые по независящим от них причинам имеют среднедушевой доход ниже величины прожиточного минимума, установленного в соответствующем субъекте Российской Федерации, в том числе гражданам, находящимся в трудной жизненной ситуации; участие в обеспечении беспрепятственного доступа инвалидов к объектам социальной, инженерной и транспортной инфраструктур в пределах установленных полномочий (в части предоставления мер социальной поддержки льготным категориям граждан)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оном Новосибирской области от 21 декабря 2023 года № 413-ОЗ «Об областном бюджете Новосибирской области на 2024 год и плановый период 2025 и 2026 годов» министерству труда и социального развития Новосибирской области (далее – министерство) на реализацию проекта закона предусмотрены бюджетные ассигнования в рамках следующих расходных обязательст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здоровление детей, лиц из числа детей-сирот и детей, оставшихся без попечения родителей (КБК 023 0709 28.3.02.04029) в сумме 463 085 300,00 рублей на 2024-2026 годы ежегодн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здоровление детей (КБК 023 0709 28.3.02.70359) в сумме 263 100 600,00 рублей на 2024-2026 годы ежегодно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проезда детей и совершеннолетних граждан-сопровождающих организованные группы детей к месту отдыха и обратно при условии нахождения места отдыха в пределах Новосибирской области (КБК 023 0709 28.3.02.70079) в сумме 524 500,00 рублей на 2024-2026 годы ежегодно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мпенсация стоимости путевки детям - сиротам и детям, оставшимся без попечения родителей, или лицам из числа детей - сирот и детей, оставшихся без попечения родителей, в организации отдыха и оздоровления (КБК 023 1004 28.3.02.04689) в сумме 98 175,00 рублей на 2024-2026 годы ежегодн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мпенсация стоимости проезда к месту лечения (отдыха) и обратно детям - сиротам и детям, оставшимся без попечения родителей, или лицам из числа детей - сирот и детей, оставшихся без попечения родителей (КБК 023 1004 28.3.02.04699) в сумме 29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700,00 рублей на 2024-2026 годы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еализация закона будет осуществляться в пределах утвержденных бюджетных ассигнований, дополнительных средств из областного бюджет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частниками реализации закона являются министерство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дведомственные министерству учреждения, органы местного самоуправления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7:55:00Z</dcterms:created>
  <dc:creator>Abaa</dc:creator>
  <dc:description/>
  <cp:keywords/>
  <dc:language>en-US</dc:language>
  <cp:lastModifiedBy>Рядкова Яна Викторовна</cp:lastModifiedBy>
  <cp:lastPrinted>2024-01-23T17:51:00Z</cp:lastPrinted>
  <dcterms:modified xsi:type="dcterms:W3CDTF">2024-01-25T09:52:00Z</dcterms:modified>
  <cp:revision>9</cp:revision>
  <dc:subject/>
  <dc:title/>
</cp:coreProperties>
</file>